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ifferences between SYMMETRICA 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HAR Versions, so read this 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unified approach in naming the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. There are routines to select parts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i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select_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utines to change parts of a bigger object,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change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new objects out of smaller ones, you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different methods. One method is to build out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e bigger one, so that the smaller one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one, so if you delete the bigger one, you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nes, or if you delete the smaller one,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s of the bigger one. This method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utin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build_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 to do the same but to use copies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o that the bigger object is independent of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make_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ventions are used for all the routines in SYMMET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your own C program, using the routi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SYMMETRICA. The general out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mallest possible SYMMETRICA prog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{anfang();ende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handles objects, which may be differen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ch can be handled by the same routine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allocobject(), b = callocobject(),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BRUCH,a); scan(BRUCH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llocate space for the empty object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wo fractions (BRUCH objects). After this, the fr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and the result of that is printed out.  Now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ubstitute BRUCH by POLYNOM,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polynomials. This is because the standard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general objects. At the end you free the memor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e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seperated into three parts,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different kind of objec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different kinds of standard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part we give some examples, a gu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a list of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