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dg(OP part, OP perm, OP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s integral irreducible rep labe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object part for th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perm. The result will be a MATRIX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(scanobjectkind()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(PERMUTATION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g(a,b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