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63379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24867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19225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27689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