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0868727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654113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7564921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2984987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2911052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1644700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4037774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7257336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5183347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1373987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4317675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