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91737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40744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3662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28104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85034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35785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79363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01420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9014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56322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03984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